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ck-Chance" w:hAnsi="Black-Chance" w:eastAsia="Black-Chance" w:cs="Black-Chance"/>
        </w:rPr>
      </w:pPr>
      <w:r>
        <w:rPr>
          <w:rFonts w:eastAsia="Black-Chance" w:cs="Black-Chance" w:ascii="Black-Chance" w:hAnsi="Black-Chance"/>
        </w:rPr>
        <w:t xml:space="preserve">Eurêka ! j’ai retrouvé des vieux grimoires du Père Werner dans un recoin de la bibliothèque de Bologne, parlant de l’objet dont faisait mention mon ancêtre. En voici la transcription d’un passage : </w:t>
      </w:r>
    </w:p>
    <w:p>
      <w:pPr>
        <w:pStyle w:val="Normal"/>
        <w:rPr>
          <w:rFonts w:ascii="Black-Chance" w:hAnsi="Black-Chance" w:eastAsia="Black-Chance" w:cs="Black-Chance"/>
        </w:rPr>
      </w:pPr>
      <w:r>
        <w:rPr>
          <w:rFonts w:eastAsia="Black-Chance" w:cs="Black-Chance" w:ascii="Black-Chance" w:hAnsi="Black-Chance"/>
        </w:rPr>
      </w:r>
    </w:p>
    <w:p>
      <w:pPr>
        <w:pStyle w:val="Normal"/>
        <w:rPr/>
      </w:pPr>
      <w:r>
        <w:rPr>
          <w:rFonts w:eastAsia="Black-Chance" w:cs="Black-Chance" w:ascii="Black-Chance" w:hAnsi="Black-Chance"/>
        </w:rPr>
        <w:tab/>
      </w:r>
      <w:r>
        <w:rPr>
          <w:rFonts w:eastAsia="Black-Chance" w:cs="Black-Chance" w:ascii="Black-Chance" w:hAnsi="Black-Chance"/>
          <w:i/>
          <w:iCs/>
        </w:rPr>
        <w:t>« Mystérieux objet que cette bague d’Heimdal, dont le nom provient de la montagne où elle a été forgée, au coeur du Massif Nordique. Sa création date d’il y a plus de 500 ans et le forgeron de cette petite  merveille a préféré jusqu’alors rester dans l’anonymat. Oui, une petite merveille... Elle se présente sous une forme des plus vulgaires : un simple anneau en or d’un demi pouce de diamètre, sans pierres précieuses ou ornements, un simple tore de métal. Les apparences cachent cependant bien des choses.</w:t>
      </w:r>
    </w:p>
    <w:p>
      <w:pPr>
        <w:pStyle w:val="Normal"/>
        <w:rPr>
          <w:rFonts w:ascii="Black-Chance" w:hAnsi="Black-Chance" w:eastAsia="Black-Chance" w:cs="Black-Chance"/>
          <w:i/>
          <w:i/>
          <w:iCs/>
        </w:rPr>
      </w:pPr>
      <w:r>
        <w:rPr>
          <w:rFonts w:eastAsia="Black-Chance" w:cs="Black-Chance" w:ascii="Black-Chance" w:hAnsi="Black-Chance"/>
          <w:i/>
          <w:iCs/>
        </w:rPr>
        <w:tab/>
        <w:t>Un de ses premiers pouvoirs est d’attirer l’indulgence des dieux sur son porteur. La chance sera le lot quotidien de son utilisateur, tant qu’il ne porte atteinte à la dignité d’un dieu, dans quel cas foudre s’abattra sur lui, tel que jamais elle ne s’est abattue.</w:t>
      </w:r>
    </w:p>
    <w:p>
      <w:pPr>
        <w:pStyle w:val="Normal"/>
        <w:rPr>
          <w:rFonts w:ascii="Black-Chance" w:hAnsi="Black-Chance" w:eastAsia="Black-Chance" w:cs="Black-Chance"/>
          <w:i/>
          <w:i/>
          <w:iCs/>
        </w:rPr>
      </w:pPr>
      <w:r>
        <w:rPr>
          <w:rFonts w:eastAsia="Black-Chance" w:cs="Black-Chance" w:ascii="Black-Chance" w:hAnsi="Black-Chance"/>
          <w:i/>
          <w:iCs/>
        </w:rPr>
        <w:tab/>
        <w:t>On relate ensuite une multitude de pouvoirs liés à cet artefact magique, comme celui de marcher sur les eaux, mais les rumeurs absurdes sont tellement abondantes sur cet aspect de la bague, que je n’ai pu objectivement faire un inventaire de ces fonctions. Elle serait par exemple la clé a une grotte situe en Irlande recelant de nombreux trésors, mais serait également capable de libérer des démons de la haine et de la décrépitude, bref, mieux vaut s’abstenir que mentir.</w:t>
      </w:r>
    </w:p>
    <w:p>
      <w:pPr>
        <w:pStyle w:val="Normal"/>
        <w:rPr/>
      </w:pPr>
      <w:r>
        <w:rPr/>
        <w:tab/>
        <w:t>Une puissance considérable résiderait donc dans les mains de son utilisateur. Mais ce n’est point le premier paysan sorti de sa hutte qui trouvera cet artefact, qui se situerait à cette heure encore dissimulé dans les lointaines montagnes enneigées du Grand Nord, protégé par des hordes de barbares. Peut-être qu’un jour, un courageux chevalier s’aventurera dans ces contrées perdues, et alors, le destin de la terre en sera altéré. »</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pPr>
      <w:r>
        <w:rPr>
          <w:i/>
          <w:iCs/>
        </w:rPr>
        <w:tab/>
      </w:r>
      <w:r>
        <w:rPr/>
        <w:tab/>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4:03:00Z</dcterms:created>
  <dc:creator>Gasimor</dc:creator>
  <dc:description/>
  <dc:language>en-US</dc:language>
  <cp:lastModifiedBy>Gasimor</cp:lastModifiedBy>
  <cp:lastPrinted>1999-03-23T22:57:00Z</cp:lastPrinted>
  <dcterms:modified xsi:type="dcterms:W3CDTF">1999-03-23T21:58:00Z</dcterms:modified>
  <cp:revision>3</cp:revision>
  <dc:subject/>
  <dc:title>Eurêka </dc:title>
</cp:coreProperties>
</file>